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401853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9375387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